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ix Influential Courses</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35: Curriculum Management</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is course was very beneficial because it put me in a leadership role from the very beginning. During the first week I was asked to create a learner-centered staff development. Throughout this assignment I researched problem areas and created a staff development program that would not only benefit the school, but it would be interesting for the teachers who would be learning the information as well. This course taught me how to apply the curriculum management standards and how to collaborate to create an action plan for improvement.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01: Research</w:t>
      </w:r>
    </w:p>
    <w:p>
      <w:pPr>
        <w:pStyle w:val="Normal"/>
        <w:autoSpaceDE w:val="false"/>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 xml:space="preserve">This course was one of the most beneficial courses because I was never really taught how to research before. This course taught all about action research which was beneficial throughout the whole program. The readings during this course focused on the passion you must have when in a leadership role. According to Dana (2009), “people, not programs, determine the quality of the school” (p. 40). This was a quote that stuck out to me, and I feel like this has helped me to develop into the leader that I am today.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64: Teaching with Technology</w:t>
      </w:r>
    </w:p>
    <w:p>
      <w:pPr>
        <w:pStyle w:val="Normal"/>
        <w:autoSpaceDE w:val="false"/>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 xml:space="preserve">This course was beneficial because it focused on teaching with technology in the classroom, rather than just using technology to take attendance, email co-workers, and other routine procedures. This course allowed us to collaborate and plan together using Web 2.0 tools. This is a skill that will be beneficial throughout my career. I found that the information from this course helped me to reflect on my teaching styles and find ways to improve how I use technology in my own classroom.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68: Instructional Design</w:t>
      </w:r>
    </w:p>
    <w:p>
      <w:pPr>
        <w:pStyle w:val="Normal"/>
        <w:autoSpaceDE w:val="false"/>
        <w:spacing w:lineRule="auto" w:line="480" w:before="0" w:after="0"/>
        <w:rPr/>
      </w:pPr>
      <w:r>
        <w:rPr>
          <w:rFonts w:cs="Times New Roman" w:ascii="Times New Roman" w:hAnsi="Times New Roman"/>
          <w:b/>
          <w:sz w:val="24"/>
          <w:szCs w:val="24"/>
        </w:rPr>
        <w:tab/>
      </w:r>
      <w:r>
        <w:rPr>
          <w:rFonts w:cs="Times New Roman" w:ascii="Times New Roman" w:hAnsi="Times New Roman"/>
          <w:sz w:val="24"/>
          <w:szCs w:val="24"/>
        </w:rPr>
        <w:t xml:space="preserve">Throughout the beginning of this course I learned a lot about myself as a learner. We were asked to reflect on how we learned and I fell under the category of a visual learner. After learning this information I analyzed my teaching style and realize I tend to teach this was as well. This course opened my eyes to the possibility that not all students learn the same way I do; therefore, I should be teaching in a variety of ways to reach all students. This course also taught me about using Schoology and other webpages to conduct classes and assignments online. This was a totally new concept for me, but this has inspired me to further research the idea and attempt to bring it into my current classroom.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62: Informational Systems Management</w:t>
      </w:r>
    </w:p>
    <w:p>
      <w:pPr>
        <w:pStyle w:val="Normal"/>
        <w:autoSpaceDE w:val="false"/>
        <w:spacing w:lineRule="auto" w:line="480" w:before="0" w:after="0"/>
        <w:rPr/>
      </w:pPr>
      <w:r>
        <w:rPr>
          <w:rFonts w:cs="Times New Roman" w:ascii="Times New Roman" w:hAnsi="Times New Roman"/>
          <w:sz w:val="24"/>
          <w:szCs w:val="24"/>
        </w:rPr>
        <w:tab/>
      </w:r>
      <w:r>
        <w:rPr>
          <w:rFonts w:cs="Times New Roman" w:ascii="Times New Roman" w:hAnsi="Times New Roman"/>
          <w:i/>
          <w:sz w:val="24"/>
          <w:szCs w:val="24"/>
        </w:rPr>
        <w:t xml:space="preserve"> </w:t>
      </w:r>
      <w:r>
        <w:rPr>
          <w:rFonts w:cs="Times New Roman" w:ascii="Times New Roman" w:hAnsi="Times New Roman"/>
          <w:sz w:val="24"/>
          <w:szCs w:val="24"/>
        </w:rPr>
        <w:t xml:space="preserve">I feel that overall this program has taught me to focus on the future of technology in our schools and how we can ingrate technology effectively. This course was the first course that really showed me a visual of what I should expect a classroom to look in the future. I found this course to be beneficial because I was asked to describe the model classroom for 2015, which was something I had not given much thought. This class was also beneficial because it brought up the concern with web filtering. This is an issue we will face in the near future because more and more technology will be brought into the classroom and this will raise more concerns. </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DLD 5333: Leadership for Accountability</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Leaders in a school are required daily to analyze data and make changes that will help to improve that data. This is what gives our schools accountability and success ratings. This course was probable one of the most beneficial courses because it taught me how to be successful at analyzing data and finding the areas for concern. I will carry this with me to my own classroom, as well as to my school. This is a skill that I feel every educator needs to be successful at because collecting and analyzing data should not only be a job for the administrators, but teachers as well. When I first began this course I did not understand the importance of reading charts and looking at data, but now I feel like I have gained the knowledge I need to be successful in any leadership position.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9:55:00Z</dcterms:created>
  <dc:creator>LoganandAmy</dc:creator>
  <dc:description/>
  <dc:language>en-US</dc:language>
  <cp:lastModifiedBy>LoganandAmy</cp:lastModifiedBy>
  <dcterms:modified xsi:type="dcterms:W3CDTF">2011-06-19T19:55:00Z</dcterms:modified>
  <cp:revision>1</cp:revision>
  <dc:subject/>
  <dc:title/>
</cp:coreProperties>
</file>